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-357" w:hanging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гласовано</w:t>
        <w:tab/>
        <w:tab/>
        <w:tab/>
        <w:tab/>
        <w:tab/>
        <w:tab/>
        <w:tab/>
        <w:tab/>
        <w:t xml:space="preserve">        Утверждено</w:t>
      </w:r>
    </w:p>
    <w:p>
      <w:pPr>
        <w:pStyle w:val="Normal"/>
        <w:autoSpaceDE w:val="false"/>
        <w:spacing w:lineRule="auto" w:line="240" w:before="0" w:after="200"/>
        <w:ind w:left="-357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Директор государственного бюджетного  учреждения                                                  Постановлением Исполнительного</w:t>
      </w:r>
    </w:p>
    <w:p>
      <w:pPr>
        <w:pStyle w:val="Normal"/>
        <w:autoSpaceDE w:val="false"/>
        <w:spacing w:lineRule="auto" w:line="240" w:before="0" w:after="200"/>
        <w:ind w:left="-357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«Республиканский центр по организации оздоровления,                                              комитета Алькеевского МР РТ</w:t>
      </w:r>
    </w:p>
    <w:p>
      <w:pPr>
        <w:pStyle w:val="Normal"/>
        <w:autoSpaceDE w:val="false"/>
        <w:spacing w:lineRule="auto" w:line="240" w:before="0" w:after="200"/>
        <w:ind w:left="-357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отдыха и занятости детей и подростков «Лето»</w:t>
      </w:r>
      <w:r>
        <w:rPr>
          <w:rFonts w:cs="Times New Roman" w:ascii="Times New Roman" w:hAnsi="Times New Roman"/>
          <w:sz w:val="20"/>
          <w:szCs w:val="20"/>
          <w:lang w:eastAsia="ru-RU"/>
        </w:rPr>
        <w:t>,                                                             № 524 от _20.12.2017 г.</w:t>
      </w:r>
    </w:p>
    <w:p>
      <w:pPr>
        <w:pStyle w:val="Normal"/>
        <w:autoSpaceDE w:val="false"/>
        <w:spacing w:lineRule="auto" w:line="240" w:before="0" w:after="200"/>
        <w:ind w:left="-357" w:hanging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инистерства по делам молодежи и спорту   РТ</w:t>
      </w:r>
    </w:p>
    <w:p>
      <w:pPr>
        <w:pStyle w:val="Normal"/>
        <w:autoSpaceDE w:val="false"/>
        <w:spacing w:lineRule="auto" w:line="240" w:before="0" w:after="200"/>
        <w:ind w:left="-357" w:hanging="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 Муратшин Р.Ш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ТДЫХА  ДЕТЕЙ И МОЛОДЕЖИ АЛЬКЕЕВСКОГО МУНИЦИПАЛЬНОГО РАЙОНА НА 2018  ГОД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ПРОГРАММЫ</w:t>
      </w:r>
    </w:p>
    <w:tbl>
      <w:tblPr>
        <w:tblW w:w="1046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7113"/>
      </w:tblGrid>
      <w:tr>
        <w:trPr>
          <w:trHeight w:val="480" w:hRule="atLeast"/>
          <w:cantSplit w:val="true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РАММА ОТДЫХА  ДЕТЕЙ И МОЛОДЕЖИ АЛЬКЕЕВСКОГО МУНИЦИПАЛЬНОГО РАЙОНА НА 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й заказчик   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комитет Алькеевского муниципального района Республики Татарстан</w:t>
            </w:r>
          </w:p>
        </w:tc>
      </w:tr>
      <w:tr>
        <w:trPr>
          <w:trHeight w:val="360" w:hRule="atLeast"/>
          <w:cantSplit w:val="true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ем» Исполнительного комитета Алькеевского муниципального района Республики Татарстан</w:t>
            </w:r>
          </w:p>
        </w:tc>
      </w:tr>
      <w:tr>
        <w:trPr>
          <w:trHeight w:val="3120" w:hRule="atLeast"/>
          <w:cantSplit w:val="true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исполнители Программы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ем» Исполнительного комитета Алькеевского муниципального района Республики Татарст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 ДО  «Дом детского творчеств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ке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 Республики Татарст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ТЗИСЗ РТ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кеев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м районе Республики Татарст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занятости на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ке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 Республики Татарст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З «Базарно-Матакская  центральная районная больниц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ке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 Республики Татарстан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Отдел культуры» Исполнительного комите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ке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 Республики Татарст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внутренних де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ке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 Республики Татарст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Роспотребнадзора по РТ в Нурлатском  и Аксубаевском районе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госпожарного надзора п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кеев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у муниципальному району УГПН ГУ МЧС России по РТ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ЧС по  Алькеевскому муниципальному району Республики Татарстан 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порту и туризму Исполнительного комитета Алькеевского муниципального района Республики Татарст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 ДО  «Детско-юношеская спортивная школ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ке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 Республики Татарстан</w:t>
            </w:r>
          </w:p>
          <w:p>
            <w:pPr>
              <w:pStyle w:val="TextBody"/>
              <w:rPr/>
            </w:pPr>
            <w:r>
              <w:rPr/>
              <w:t xml:space="preserve">Филиал ОАО «Татмедеа» газета </w:t>
            </w:r>
            <w:r>
              <w:rPr>
                <w:szCs w:val="24"/>
              </w:rPr>
              <w:t xml:space="preserve"> </w:t>
            </w:r>
            <w:r>
              <w:rPr/>
              <w:t xml:space="preserve"> «Алькеевский вести»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0" w:hRule="atLeast"/>
          <w:cantSplit w:val="true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и задачи Программы    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firstLine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 защиты детства, создания необходимых условий для организации отдыха   детей и молодежи;</w:t>
            </w:r>
          </w:p>
          <w:p>
            <w:pPr>
              <w:pStyle w:val="ConsPlusCell"/>
              <w:widowControl w:val="false"/>
              <w:ind w:firstLine="40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тдыха  детей и молодежи;</w:t>
            </w:r>
          </w:p>
          <w:p>
            <w:pPr>
              <w:pStyle w:val="ConsPlusCell"/>
              <w:widowControl w:val="false"/>
              <w:ind w:firstLine="40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знедеятельности и решение проблем   неблагополучия детей;</w:t>
            </w:r>
          </w:p>
          <w:p>
            <w:pPr>
              <w:pStyle w:val="ConsPlusCell"/>
              <w:widowControl w:val="false"/>
              <w:ind w:firstLine="40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азличных форм отдыха детей и молодежи, детского и молодежного туризма и спорта;</w:t>
            </w:r>
          </w:p>
          <w:p>
            <w:pPr>
              <w:pStyle w:val="ConsPlusCell"/>
              <w:widowControl w:val="false"/>
              <w:ind w:firstLine="40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крепление инфраструктуры отдыха   детей и молодежи;</w:t>
            </w:r>
          </w:p>
          <w:p>
            <w:pPr>
              <w:pStyle w:val="ConsPlusCell"/>
              <w:widowControl w:val="false"/>
              <w:ind w:firstLine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етской заболеваемости и инвалидности;</w:t>
            </w:r>
          </w:p>
          <w:p>
            <w:pPr>
              <w:pStyle w:val="ConsPlusCell"/>
              <w:widowControl w:val="false"/>
              <w:ind w:firstLine="40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комплексной социальной защиты и интеграции с обществом детей,  находящихся в трудной жизненной ситуации;</w:t>
            </w:r>
          </w:p>
          <w:p>
            <w:pPr>
              <w:pStyle w:val="ConsPlusCell"/>
              <w:widowControl w:val="false"/>
              <w:ind w:firstLine="40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;</w:t>
            </w:r>
          </w:p>
          <w:p>
            <w:pPr>
              <w:pStyle w:val="ConsPlusCell"/>
              <w:widowControl w:val="false"/>
              <w:ind w:firstLine="40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способствующих воспитанию детей-сирот и детей, оставшихся без попечения родителей, в приемных семьях;</w:t>
            </w:r>
          </w:p>
          <w:p>
            <w:pPr>
              <w:pStyle w:val="ConsPlusCell"/>
              <w:widowControl w:val="false"/>
              <w:ind w:firstLine="40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семей, принявших на   воспитание детей-сирот и детей, оставшихся без попечения родителей</w:t>
            </w:r>
          </w:p>
        </w:tc>
      </w:tr>
      <w:tr>
        <w:trPr>
          <w:trHeight w:val="360" w:hRule="atLeast"/>
          <w:cantSplit w:val="true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– март 2019 г.</w:t>
            </w:r>
          </w:p>
        </w:tc>
      </w:tr>
      <w:tr>
        <w:trPr>
          <w:trHeight w:val="480" w:hRule="atLeast"/>
          <w:cantSplit w:val="true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2018 год составляет  4 885,37 тыс.рублей, в том числе:</w:t>
            </w:r>
          </w:p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еспублики Татарстан – 4215,30 тыс. рублей;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отдыха – 4,7 тыс.рублей;</w:t>
            </w:r>
          </w:p>
          <w:p>
            <w:pPr>
              <w:pStyle w:val="ConsPlusCel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рганизаций –  65 ,4 тыс.  рублей;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одителей  -604,67  тыс.  рублей</w:t>
            </w:r>
          </w:p>
        </w:tc>
      </w:tr>
      <w:tr>
        <w:trPr>
          <w:trHeight w:val="2144" w:hRule="atLeast"/>
          <w:cantSplit w:val="true"/>
        </w:trPr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емые конечные результаты реализации Программы (индикаторы оценки результатов) и показатели ее бюджетной эффективности 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выраженного оздоровительного эффекта не менее 90 процентов по итогам всех программных мероприятий.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и эффективность реализованных мероприятий (программ подготовки и повышения квалификации организаторов отдыха детей, школ вожатых, семинаров-тренингов руководителей, профильных смен, смен палаточных лагерей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99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ОБЪЕМОВ УСЛУГ НА ОРГАНИЗАЦИЮ ОТДЫХА ДЕТЕЙ И МОЛОДЕЖИ НА 2018 Г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1440"/>
        <w:gridCol w:w="1080"/>
        <w:gridCol w:w="4320"/>
      </w:tblGrid>
      <w:tr>
        <w:trPr>
          <w:trHeight w:val="791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елове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за организацию (исполнитель)</w:t>
            </w:r>
          </w:p>
        </w:tc>
      </w:tr>
      <w:tr>
        <w:trPr>
          <w:trHeight w:val="88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мены в лагере, организованной организацией с дневным пребыванием, в течение года в каникулярный пери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ма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ем»   Алькеевского муниципального района Республики Татарстан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ьной смены      в  загородном   лагер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-август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ем»   Алькеевского муниципального района Республики Татарстан</w:t>
            </w:r>
          </w:p>
        </w:tc>
      </w:tr>
      <w:tr>
        <w:trPr>
          <w:trHeight w:val="1159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мены в загородном лагере для детей работников муниципальных и государственных организаци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ем»   Алькеевского муниципального района Республики Татарстан</w:t>
            </w:r>
          </w:p>
        </w:tc>
      </w:tr>
      <w:tr>
        <w:trPr>
          <w:trHeight w:val="1159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мены в загородном лагере для детей работников коммерческих и некоммерческих организаци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ем»   Алькеевского муниципального района Республики Татарстан</w:t>
            </w:r>
          </w:p>
        </w:tc>
      </w:tr>
      <w:tr>
        <w:trPr>
          <w:trHeight w:val="1159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мены отдыха детей и их оздоровления    в  палаточном лагер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порту и туризму Исполнительного комитета Алькеевского муниципального района Республики Татарстан</w:t>
            </w:r>
          </w:p>
        </w:tc>
      </w:tr>
      <w:tr>
        <w:trPr>
          <w:trHeight w:val="82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мены в лагерях труда и отдых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ем»   Алькеевского муниципального района Республики Татарстан</w:t>
            </w:r>
          </w:p>
        </w:tc>
      </w:tr>
      <w:tr>
        <w:trPr>
          <w:trHeight w:val="34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</w:rPr>
        <w:t>ОРГАНИЗАЦИЯ  СМЕН В ПАЛАТОЧНЫХ ЛАГЕРЯХ ДЛЯ ВОСПИТАННИКОВ ОРГАНИЗАЦИЙ ДОПОЛНИТЕЛЬНОГО ОБРАЗОВАНИЯ ДЕТЕЙ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1187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2002"/>
        <w:gridCol w:w="1135"/>
        <w:gridCol w:w="965"/>
        <w:gridCol w:w="1285"/>
        <w:gridCol w:w="1134"/>
        <w:gridCol w:w="1076"/>
        <w:gridCol w:w="1736"/>
      </w:tblGrid>
      <w:tr>
        <w:trPr>
          <w:trHeight w:val="1421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латочного лагеря (организатора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ровед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еловек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ней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стоимость путев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бюджета, т.руб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взно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 (предприятий, местный бюджет)</w:t>
            </w:r>
          </w:p>
        </w:tc>
      </w:tr>
      <w:tr>
        <w:trPr>
          <w:trHeight w:val="837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палаточный лагерь «Чемпион»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ДОЛ «Дубки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6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,9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ind w:left="-330" w:right="9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-330" w:right="99" w:hanging="0"/>
        <w:jc w:val="center"/>
        <w:rPr/>
      </w:pPr>
      <w:r>
        <w:rPr/>
        <w:t>ОРГАНИЗАЦИЯ СМЕН  В ЗАГОРОДНОМ ЛАГЕРЕ ДЛЯ ДЕТЕЙ РАБОТНИКОВ ГОСУДАРСТВЕННЫХ И  МУНИЦИПАЛЬНЫХ ОРГАНИЗАЦИЙ И ДЕТЕЙ РАБОТНИКОВ КОММЕРЧЕСКИХ И НЕКОММЕРЧЕСКИХ ОРГАНИЗАЦИЙ (ЗА ИСКЛЮЧЕНИЕМ МУНИЦИПАЛЬНЫХ И ГОСУДАРСТВЕННЫХ ОРГАНИЗАЦИЙ)</w:t>
      </w:r>
    </w:p>
    <w:tbl>
      <w:tblPr>
        <w:tblW w:w="1123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173"/>
        <w:gridCol w:w="1624"/>
        <w:gridCol w:w="1083"/>
        <w:gridCol w:w="902"/>
        <w:gridCol w:w="1331"/>
        <w:gridCol w:w="1254"/>
        <w:gridCol w:w="1065"/>
        <w:gridCol w:w="18"/>
        <w:gridCol w:w="1065"/>
        <w:gridCol w:w="18"/>
      </w:tblGrid>
      <w:tr>
        <w:trPr>
          <w:trHeight w:val="367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9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стационарного ДОЛ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3" w:right="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лансодержателя ДО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22"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*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22"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*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22" w:right="-3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ная стоимость путевки, тыс.руб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бюджета, руб. **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взнос, руб. **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0" w:right="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редства (предприятий, местный бюджет), руб.**</w:t>
            </w:r>
          </w:p>
        </w:tc>
      </w:tr>
      <w:tr>
        <w:trPr>
          <w:trHeight w:val="24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ородный оздоровительный лагерь «Дубк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 ДОЛ «Дубк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3" w:right="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МКУ «Управление образованием» Исполнительного комитета   Алькеевского муниципального района Р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1.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6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4,6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70" w:right="99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городный оздоровительный лагерь </w:t>
            </w:r>
          </w:p>
          <w:p>
            <w:pPr>
              <w:pStyle w:val="Normal"/>
              <w:autoSpaceDE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убки»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рритория ДОЛ «Дубки»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3" w:right="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МКУ «Управление образованием» Исполнительного комитета   Алькеевского муниципального района Р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,9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5,4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,10 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5,40 </w:t>
            </w:r>
          </w:p>
        </w:tc>
      </w:tr>
      <w:tr>
        <w:trPr>
          <w:trHeight w:val="316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5.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1,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7,7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5,40 </w:t>
            </w:r>
          </w:p>
        </w:tc>
      </w:tr>
    </w:tbl>
    <w:p>
      <w:pPr>
        <w:pStyle w:val="Normal"/>
        <w:autoSpaceDE w:val="false"/>
        <w:ind w:left="-330" w:right="99"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ind w:right="99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autoSpaceDE w:val="false"/>
        <w:ind w:left="-330" w:right="9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-330" w:right="9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-330" w:right="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-330" w:right="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ФИЛЬНЫХ СМЕН В ЗАГОРОДНЫХ ЛАГЕРЯХ</w:t>
      </w:r>
    </w:p>
    <w:p>
      <w:pPr>
        <w:pStyle w:val="Normal"/>
        <w:autoSpaceDE w:val="false"/>
        <w:ind w:left="-330" w:right="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1620"/>
        <w:gridCol w:w="1733"/>
        <w:gridCol w:w="992"/>
        <w:gridCol w:w="709"/>
        <w:gridCol w:w="1006"/>
        <w:gridCol w:w="992"/>
        <w:gridCol w:w="979"/>
        <w:gridCol w:w="1134"/>
      </w:tblGrid>
      <w:tr>
        <w:trPr>
          <w:trHeight w:val="360" w:hRule="atLeast"/>
          <w:cantSplit w:val="true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ционарного Д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роведения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лансодержателя Д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елове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*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стоимость путевки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бюджета, руб.**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взнос, руб.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 (предприятий, местный бюджет)</w:t>
            </w:r>
          </w:p>
        </w:tc>
      </w:tr>
      <w:tr>
        <w:trPr>
          <w:trHeight w:val="960" w:hRule="atLeast"/>
          <w:cantSplit w:val="true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ый оздоровительный лагерь «Дубк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ДОЛ «Дубки»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Исполнительного комитета   Алькеевского муниципальн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ый оздоровительный лагерь «Дубк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ДОЛ «Дубки»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Исполнительного комитета   Алькеевского муниципальн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212" w:righ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6" w:righ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330" w:right="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330" w:right="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-330" w:right="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-330" w:right="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-330" w:right="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-330" w:right="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-330" w:right="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СУБСИДИИ НА ОБЕСПЕЧЕНИЕ </w:t>
      </w:r>
      <w:r>
        <w:rPr>
          <w:b/>
        </w:rPr>
        <w:t xml:space="preserve">  ОТДЫХА ДЕТЕЙ И МОЛОДЕЖИ АЛЬКЕЕВСКОГО МУНИЦИПАЛЬНОГО РАЙОНА НА 2018 Г.</w:t>
      </w:r>
      <w:r>
        <w:rPr>
          <w:rFonts w:cs="Times New Roman" w:ascii="Times New Roman" w:hAnsi="Times New Roman"/>
          <w:b/>
          <w:bCs/>
        </w:rPr>
        <w:t xml:space="preserve"> ИЗ СРЕДСТВ БЮДЖЕТА          РЕСПУБЛИКИ ТАТАРСТАН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>
          <w:trHeight w:val="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0"/>
                <w:lang w:eastAsia="ru-RU"/>
              </w:rPr>
              <w:t>Сумма выделяемых субсидий из бюджета Республики Татарстан, руб.</w:t>
            </w:r>
          </w:p>
        </w:tc>
      </w:tr>
      <w:tr>
        <w:trPr>
          <w:trHeight w:val="2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  <w:t>Норматив финансовых затрат на обеспечение организации отдыха   детей в Республике Татарстан на одного ребенка из числа детей работников государственных и муниципальных учреждений и работников хозяйствующих субъектов (за исключением муниципальных и государственных учреждений) муниципального район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ru-RU"/>
              </w:rPr>
              <w:t>4,7 тыс. рублей</w:t>
            </w:r>
          </w:p>
        </w:tc>
      </w:tr>
    </w:tbl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  <w:t xml:space="preserve">*-НОРМАТИВЫ ФИНАНСОВЫХ ЗАТРАТ НА ОРГАНИЗАЦИЮ ОТДЫХА ДЕТЕЙ 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ЛОДЕЖИ ОПРЕДЕЛЕНЫ ПОСТАНОВЛЕНИЕМ КАБИНЕТА МИНИСТРОВ РЕСПУБЛИКИ ТАТАРСТАН ОТ 18.09.2017 г. г. №69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ководитель Исполнительного комите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лькеевского муниципального района РТ                                     И.В.Юсупов</w:t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83"/>
        <w:gridCol w:w="1147"/>
        <w:gridCol w:w="1040"/>
        <w:gridCol w:w="879"/>
        <w:gridCol w:w="1276"/>
        <w:gridCol w:w="1417"/>
        <w:gridCol w:w="1418"/>
        <w:gridCol w:w="211"/>
        <w:gridCol w:w="214"/>
        <w:gridCol w:w="25"/>
      </w:tblGrid>
      <w:tr>
        <w:trPr>
          <w:trHeight w:val="1155" w:hRule="atLeast"/>
        </w:trPr>
        <w:tc>
          <w:tcPr>
            <w:tcW w:w="1059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затрат на финансирование отдых детей в лагерях труд и отдыха дневного пребывания в летний период  2018 года по МКУ УО Алькеевского МР Р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школ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-во детей,чел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 дотация в день,руб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итание на 1 человека,ру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траты за счет субсидии в смену,ру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смена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траты на питание воспитанников,руб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озяйст.бытовые расходы,рублей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лпаровска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56,9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7,8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9,04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хметьевская ООШ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8,4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3,9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,52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рискинская СОШ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8,4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3,9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,52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СОШ Баз.Матакска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5,3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71,8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3,56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аз.Матакская гимнази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56,9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7,8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9,04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ер.Альмурзинская ООШ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8,4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3,9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,52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ргопольска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8,4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3,9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,52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иж.Алькеевска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56,9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7,8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9,04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.Салмановска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2,6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35,9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6,78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иж.Качеевская ООШ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8,4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3,9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,52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.Матакска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56,9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7,8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9,04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.Салманская ООШ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8,4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3,9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,52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.Челнинская СОШ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8,4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3,9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,52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.Тахталинская СОШ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8,4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3,9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,52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.Ямкинская ООШ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8,4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3,9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,52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ат.Бурнаевска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8,4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3,9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,52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узангаевска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2,6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35,9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6,78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ув.Бродска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56,9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7,8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9,04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ув.Бурнаевская СОШ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8,4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3,9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4,52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хмачинская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5,3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71,8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3,56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853,8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718,2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135,60 </w:t>
            </w:r>
          </w:p>
        </w:tc>
        <w:tc>
          <w:tcPr>
            <w:tcW w:w="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860" w:leader="none"/>
          <w:tab w:val="lef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86"/>
        <w:gridCol w:w="550"/>
        <w:gridCol w:w="963"/>
        <w:gridCol w:w="642"/>
        <w:gridCol w:w="1281"/>
        <w:gridCol w:w="1374"/>
        <w:gridCol w:w="867"/>
        <w:gridCol w:w="239"/>
        <w:gridCol w:w="136"/>
        <w:gridCol w:w="1375"/>
        <w:gridCol w:w="1390"/>
        <w:gridCol w:w="323"/>
        <w:gridCol w:w="760"/>
        <w:gridCol w:w="1512"/>
        <w:gridCol w:w="153"/>
        <w:gridCol w:w="532"/>
      </w:tblGrid>
      <w:tr>
        <w:trPr>
          <w:trHeight w:val="1120" w:hRule="atLeast"/>
        </w:trPr>
        <w:tc>
          <w:tcPr>
            <w:tcW w:w="14894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чет затрат на финансирование пришкольных лагерей дневного пребывания в летний  период 2018 год по МКУ УО Алькеевского МР 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школ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детей,че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1 ребенка,руб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тание на 1 человека,руб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сего,руб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за счет субсидии,руб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за счет родительских взносов-15%,руб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питание воспитанников,рублей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.расходы,рублей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питание воспитанников,рубле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.расходы,рублей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паровска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007,7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825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82,7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556,5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825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,5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51,16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хметьевская ООШ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03,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3,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22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0,47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кинская СОШ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03,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3,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22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0,47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ОШ Баз.Матакска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 218,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 58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638,6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 335,8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 58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5,8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82,79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.Матакская гимназ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812,4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72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92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890,5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72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0,5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921,86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.Альмурзинская ООШ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03,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3,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22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0,47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гопольска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03,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3,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22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0,47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.Алькеевска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609,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79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819,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67,9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79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7,9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41,40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.Салмановска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04,6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95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09,6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333,9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95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,9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70,70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.Качеевская ООШ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03,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3,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22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0,47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Матакска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210,8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755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455,8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779,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755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4,2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31,63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Салманская ООШ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03,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3,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22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0,47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Челнинская СОШ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03,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3,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22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0,47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Тахталинская СОШ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03,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3,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22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0,47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Ямкинская ООШ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03,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3,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22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0,47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.Бурнаевска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03,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3,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22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0,47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зангаевска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007,7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825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82,7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556,5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825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,5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51,16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.Бродска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609,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79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819,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67,9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79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7,9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41,40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.Бурнаевская СОШ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03,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3,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22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3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80,47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хмачинска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609,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79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819,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67,9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79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7,9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41,40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28 124,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7 200,0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924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28 905,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7 200,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705,4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 218,60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RANGE!A1%3AL25"/>
      <w:bookmarkStart w:id="1" w:name="RANGE!A1%3AL25"/>
      <w:bookmarkEnd w:id="1"/>
    </w:p>
    <w:tbl>
      <w:tblPr>
        <w:tblW w:w="21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70"/>
        <w:gridCol w:w="1134"/>
        <w:gridCol w:w="1134"/>
        <w:gridCol w:w="992"/>
        <w:gridCol w:w="1276"/>
        <w:gridCol w:w="1417"/>
        <w:gridCol w:w="1134"/>
        <w:gridCol w:w="433"/>
        <w:gridCol w:w="239"/>
        <w:gridCol w:w="604"/>
        <w:gridCol w:w="5563"/>
        <w:gridCol w:w="142"/>
        <w:gridCol w:w="2360"/>
        <w:gridCol w:w="142"/>
        <w:gridCol w:w="1667"/>
        <w:gridCol w:w="142"/>
      </w:tblGrid>
      <w:tr>
        <w:trPr>
          <w:trHeight w:val="1155" w:hRule="atLeast"/>
        </w:trPr>
        <w:tc>
          <w:tcPr>
            <w:tcW w:w="2094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чет затрат на финансирование пришкольных лагерей дневного пребывания в зимний период 2018 год по МКУ УО Алькеевского МР Р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шко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детей,ч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1 ребенка,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тание на 1 человека,ру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сего,руб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за счет субсидии,руб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за счет родительских взносов-15%,руб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питание воспитанников,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.расходы,рублей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питание воспитанников,рублей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.расходы,рублей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паров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7,5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,5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0,20   </w:t>
            </w:r>
          </w:p>
        </w:tc>
      </w:tr>
      <w:tr>
        <w:trPr>
          <w:trHeight w:val="40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хметьевская О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7,5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,5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0,20   </w:t>
            </w:r>
          </w:p>
        </w:tc>
      </w:tr>
      <w:tr>
        <w:trPr>
          <w:trHeight w:val="40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кин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7,5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,5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0,20   </w:t>
            </w:r>
          </w:p>
        </w:tc>
      </w:tr>
      <w:tr>
        <w:trPr>
          <w:trHeight w:val="40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ОШ Баз.Матак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736,9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585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51,95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926,4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585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1,4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810,55   </w:t>
            </w:r>
          </w:p>
        </w:tc>
      </w:tr>
      <w:tr>
        <w:trPr>
          <w:trHeight w:val="40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.Матакская гимназ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135,4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62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15,4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815,1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62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5,1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20,30   </w:t>
            </w:r>
          </w:p>
        </w:tc>
      </w:tr>
      <w:tr>
        <w:trPr>
          <w:trHeight w:val="40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.Альмурзинская О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5,7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,7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2,00   </w:t>
            </w:r>
          </w:p>
        </w:tc>
      </w:tr>
      <w:tr>
        <w:trPr>
          <w:trHeight w:val="40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гополь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5,7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,7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2,00   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.Алькеев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601,5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965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36,55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111,3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965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6,3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90,25   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.Салманов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7,5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,5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0,20   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.Качеевская О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7,5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,5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0,20   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Матак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7,5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,5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0,20   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Салманская О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7,5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,5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0,20   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Челнин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7,5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,5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0,20   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Тахталин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7,5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,5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0,20   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Ямкинская О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7,5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,5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0,20   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.Бурнаев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7,5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,5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0,20   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зангаев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7,5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,5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0,20   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.Брод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601,5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965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36,55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111,3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965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6,3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90,25   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.Бурнаевская СО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7,7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57,70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07,5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10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,5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0,20   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хмачин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601,5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965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36,55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111,30  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965,00  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6,30  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90,25   </w:t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76 692,5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32 75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3 942,50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35 184,30 </w:t>
            </w:r>
          </w:p>
        </w:tc>
        <w:tc>
          <w:tcPr>
            <w:tcW w:w="5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32 750,00 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434,30 </w:t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1 508,20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2948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-330" w:right="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-330" w:right="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ind w:right="-1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spacing w:before="0" w:after="200"/>
        <w:ind w:right="-1" w:hanging="0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orient="landscape" w:w="16838" w:h="11906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40:00Z</dcterms:created>
  <dc:creator>Ляпука</dc:creator>
  <dc:description/>
  <cp:keywords/>
  <dc:language>en-US</dc:language>
  <cp:lastModifiedBy>Admin</cp:lastModifiedBy>
  <cp:lastPrinted>2017-12-25T13:02:00Z</cp:lastPrinted>
  <dcterms:modified xsi:type="dcterms:W3CDTF">2017-12-28T08:31:00Z</dcterms:modified>
  <cp:revision>14</cp:revision>
  <dc:subject/>
  <dc:title>Организация смены в лагерях труда и отдыха в летний период  2016 года  </dc:title>
</cp:coreProperties>
</file>